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2214095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2257976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2026023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3403765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2153206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4835278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6505125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5732971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